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10017" w:leader="none"/>
        </w:tabs>
        <w:jc w:val="center"/>
        <w:rPr>
          <w:b/>
          <w:b/>
        </w:rPr>
      </w:pPr>
      <w:r>
        <w:rPr>
          <w:b/>
        </w:rPr>
        <w:t xml:space="preserve">NAME: </w:t>
      </w:r>
      <w:r>
        <w:rPr>
          <w:b/>
        </w:rPr>
        <mc:AlternateContent>
          <mc:Choice Requires="wps">
            <w:drawing>
              <wp:inline distT="0" distB="0" distL="0" distR="0">
                <wp:extent cx="153352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pri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pt;width:120.7pt;height:4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pril</w:t>
                      </w:r>
                    </w:p>
                  </w:txbxContent>
                </v:textbox>
                <v:path textpathok="t"/>
                <v:textpath on="t" fitshape="t" string="April" style="font-family:&quot;Arial Black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</w:rPr>
        <w:t>2011</w:t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40"/>
        <w:gridCol w:w="1910"/>
        <w:gridCol w:w="1910"/>
        <w:gridCol w:w="1915"/>
        <w:gridCol w:w="19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MONDA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TUESDA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WEDN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THURS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FRIDA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PERIOD 1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 xml:space="preserve">Regular  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8:00-9:26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Collaboration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8:45-10:01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rter 3 Ends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INI DAY!!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PERIOD 2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 xml:space="preserve">Regular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 xml:space="preserve">9:40-11:06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Collaboration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10:1011: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4  NO COLLAB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rter 4 Begin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PERIOD 3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 xml:space="preserve">Regular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 xml:space="preserve">11:45-1:11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Collaboration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12:05-1: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1 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il 18-22 Break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PERIOD 4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 xml:space="preserve">Regular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 xml:space="preserve">1:20-2:46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Collaboration  1:30-2:46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K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STAR Tes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8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STAR Tes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MINI DAY (BELOW)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 xml:space="preserve">Per. 1 </w:t>
      </w:r>
      <w:bookmarkStart w:id="0" w:name="DATES_TO_REMEMBER-Regular___Schedule-8%3"/>
      <w:bookmarkEnd w:id="0"/>
      <w:r>
        <w:rPr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8:00 a.m.-9:03 a.m. </w:t>
      </w:r>
      <w:r>
        <w:rPr>
          <w:b/>
          <w:bCs/>
          <w:sz w:val="21"/>
          <w:szCs w:val="21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</w:rPr>
        <w:t xml:space="preserve">Per. 2 </w:t>
      </w:r>
      <w:bookmarkStart w:id="1" w:name="DATES_TO_REMEMBER-Regular___Schedule-9%3"/>
      <w:bookmarkEnd w:id="1"/>
      <w:r>
        <w:rPr>
          <w:rFonts w:cs="Arial" w:ascii="Arial" w:hAnsi="Arial"/>
          <w:b/>
          <w:bCs/>
          <w:sz w:val="21"/>
          <w:szCs w:val="21"/>
        </w:rPr>
        <w:t xml:space="preserve">9:12 a.m.-10:15 a.m. </w:t>
      </w:r>
      <w:bookmarkStart w:id="2" w:name="DATES_TO_REMEMBER-Regular___Schedule-Nut"/>
      <w:bookmarkEnd w:id="2"/>
      <w:r>
        <w:rPr>
          <w:b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Arial" w:ascii="Arial" w:hAnsi="Arial"/>
          <w:b/>
          <w:bCs/>
          <w:sz w:val="21"/>
          <w:szCs w:val="21"/>
        </w:rPr>
        <w:tab/>
        <w:t xml:space="preserve">Per. 3 </w:t>
      </w:r>
      <w:bookmarkStart w:id="3" w:name="DATES_TO_REMEMBER-Regular___Schedule-10%"/>
      <w:bookmarkEnd w:id="3"/>
      <w:r>
        <w:rPr>
          <w:rFonts w:cs="Arial" w:ascii="Arial" w:hAnsi="Arial"/>
          <w:b/>
          <w:bCs/>
          <w:sz w:val="21"/>
          <w:szCs w:val="21"/>
        </w:rPr>
        <w:t xml:space="preserve">10:29 a.m.-11:32 a.m. </w:t>
      </w:r>
      <w:bookmarkStart w:id="4" w:name="DATES_TO_REMEMBER-Regular___Schedule-Per"/>
      <w:bookmarkStart w:id="5" w:name="DATES_TO_REMEMBER-Regular___Schedule-Pas"/>
      <w:bookmarkEnd w:id="4"/>
      <w:bookmarkEnd w:id="5"/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 xml:space="preserve">Per. 4 </w:t>
      </w:r>
      <w:bookmarkStart w:id="6" w:name="DATES_TO_REMEMBER-Regular___Schedule-11%"/>
      <w:bookmarkEnd w:id="6"/>
      <w:r>
        <w:rPr>
          <w:rFonts w:cs="Arial" w:ascii="Arial" w:hAnsi="Arial"/>
          <w:b/>
          <w:bCs/>
          <w:sz w:val="21"/>
          <w:szCs w:val="21"/>
        </w:rPr>
        <w:t xml:space="preserve">11:41 a.m.- </w:t>
      </w:r>
      <w:bookmarkStart w:id="7" w:name="Welcome_to_Miss_Vasquez's___wikispace!--"/>
      <w:bookmarkStart w:id="8" w:name="DATES_TO_REMEMBER-Regular___Schedule-12%"/>
      <w:bookmarkEnd w:id="7"/>
      <w:bookmarkEnd w:id="8"/>
      <w:r>
        <w:rPr>
          <w:rFonts w:cs="Arial" w:ascii="Arial" w:hAnsi="Arial"/>
          <w:b/>
          <w:bCs/>
          <w:sz w:val="21"/>
          <w:szCs w:val="21"/>
        </w:rPr>
        <w:t xml:space="preserve">12:44 p.m. </w:t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7:00Z</dcterms:created>
  <dc:creator>Nvasquez</dc:creator>
  <dc:description/>
  <cp:keywords/>
  <dc:language>en-US</dc:language>
  <cp:lastModifiedBy>Nvasquez</cp:lastModifiedBy>
  <dcterms:modified xsi:type="dcterms:W3CDTF">2011-03-31T15:59:00Z</dcterms:modified>
  <cp:revision>1</cp:revision>
  <dc:subject/>
  <dc:title/>
</cp:coreProperties>
</file>